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2.11.2010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47-ад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79" w:hRule="atLeast"/>
        </w:trPr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 утверждении Порядка определе-ния видов особо ценного движимого имущества муниципального автоном-ного или бюджет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03.11.2006 № 174-ФЗ «Об автономных учреждениях», Федеральным законом от 12.01.96 № 7-ФЗ                   «О некоммерческих организациях», постановлением Правительства Российской Федерации от 26.07.2010 № 538 «О порядке отнесения имущества автономного или бюджетного учреждения к категории особо ценного движимого имущества», руководствуясь Уставом города Смоленска,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я города Смоленска п о с т а н о в л я е 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рилагаемый Порядок определения видов особо ценного движимого имущества муниципального автономного или бюджетного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Информационно-аналитическому отделу Администрации города Смо-ленска (Ю.С. Андреева) опубликовать настоящее постановление в средствах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 1 января 2011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 Признать утратившим силу постановление Администрации города Смоленска от 17.05.2010 № 874-адм «Об утверждении Порядка определения видов особо ценного движимого имущества муниципального автономного учреждения» с момента вступления в силу настоящего постано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</w:t>
      </w:r>
      <w:r>
        <w:rPr>
          <w:b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-                 ложить на заместителя Главы Администрации города – начальника  управления муниципального  имущества   и  земельных   отношений Администрации города Смоленска – главного муниципального земельного   инспектора   Долгого А.Е.</w:t>
      </w:r>
    </w:p>
    <w:p>
      <w:pPr>
        <w:pStyle w:val="ConsPlusTitle"/>
        <w:widowControl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pacing w:lineRule="atLeast" w:line="16"/>
        <w:jc w:val="both"/>
        <w:rPr>
          <w:sz w:val="28"/>
          <w:szCs w:val="28"/>
        </w:rPr>
      </w:pPr>
      <w:r>
        <w:rPr>
          <w:sz w:val="28"/>
          <w:szCs w:val="28"/>
        </w:rPr>
        <w:t>И.о. врип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                                                                                А.С. Бочкарев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3:37:00Z</dcterms:created>
  <dc:creator>user</dc:creator>
  <dc:description/>
  <cp:keywords/>
  <dc:language>en-US</dc:language>
  <cp:lastModifiedBy>КДИ</cp:lastModifiedBy>
  <cp:lastPrinted>2010-10-29T09:41:00Z</cp:lastPrinted>
  <dcterms:modified xsi:type="dcterms:W3CDTF">2010-11-23T14:30:00Z</dcterms:modified>
  <cp:revision>4</cp:revision>
  <dc:subject/>
  <dc:title>О закреплении движимого имущества за муниципальными учреждениями на праве оперативного управления</dc:title>
</cp:coreProperties>
</file>